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8-08</w:t>
      </w:r>
    </w:p>
    <w:p>
      <w:pPr>
        <w:pStyle w:val="Normal"/>
        <w:rPr/>
      </w:pPr>
      <w:r>
        <w:rPr/>
        <w:t>Dr. Grace</w:t>
      </w:r>
    </w:p>
    <w:p>
      <w:pPr>
        <w:pStyle w:val="Normal"/>
        <w:rPr/>
      </w:pPr>
      <w:r>
        <w:rPr/>
        <w:t>Ch 7 FIAE</w:t>
      </w:r>
    </w:p>
    <w:p>
      <w:pPr>
        <w:pStyle w:val="Normal"/>
        <w:rPr/>
      </w:pPr>
      <w:r>
        <w:rPr/>
      </w:r>
    </w:p>
    <w:p>
      <w:pPr>
        <w:pStyle w:val="Normal"/>
        <w:rPr/>
      </w:pPr>
      <w:r>
        <w:rPr/>
        <w:tab/>
        <w:t>In this chapter we will learn more about grades and their purposes for assessment. In the first paragraph there is a great piece by an actual secondary teacher about how he rewrote all the major skills listed for the high school and turned them into standards. It is great that he mentioned the extra work that went into doing something like that and that it was not perfect but still did a better job then the old method. As with any new idea it will take time for it to eventually get all of the bugs worked out of it. The problem with the old style of grading is that it sums up an entire semester or terms worth of work into one letter not letting the student or parent know where they should be improving. We are then asked to read a short essay about DNA and grade it ourselves. It was interesting to try and grade a paper that I had very little knowledge in because I could not tell the accuracy of the paper. All I could try and grade was common sense and grammar skills.  The rest of the chapter is entirely focused on defining grades. There were so many different definitions for grading it was hard to piece them together and try and find out an exact definition of “grades”.</w:t>
      </w:r>
    </w:p>
    <w:p>
      <w:pPr>
        <w:pStyle w:val="Normal"/>
        <w:rPr/>
      </w:pPr>
      <w:r>
        <w:rPr/>
      </w:r>
    </w:p>
    <w:p>
      <w:pPr>
        <w:pStyle w:val="Normal"/>
        <w:rPr/>
      </w:pPr>
      <w:r>
        <w:rPr/>
        <w:tab/>
        <w:t>This chapter was actually very frustrating for me. At first I really like the ideas that were listed by Bill Ivey in the first paragraph and the next few paragraphs. Then the book expects us to understand grading better by having us read a short essay about DNA. The only negative I really noticed with this essay was the lack of a conclusion. There is no way the average person is going to be able to locate misinformation about DNA unless they are a science major. The only knowledge I have on DNA is what I learned from Jurassic Park and that turned out to be a little fictional. The rest of the chapter spent six pages trying to figure out the definition of “grades” while bouncing around so many idea I got completely lost and almost gave up on it. The entire discussion reminded me of the religion class I took last semester where we were asked to define “religion” that proved to be just as challeng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1:11:00Z</dcterms:created>
  <dc:creator>Joel Hatfield</dc:creator>
  <dc:description/>
  <dc:language>en-US</dc:language>
  <cp:lastModifiedBy>Joel Hatfield</cp:lastModifiedBy>
  <dcterms:modified xsi:type="dcterms:W3CDTF">2008-02-27T21:43:00Z</dcterms:modified>
  <cp:revision>1</cp:revision>
  <dc:subject/>
  <dc:title>Joel Hatfield</dc:title>
</cp:coreProperties>
</file>